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firstLine="5670"/>
        <w:jc w:val="both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3.2020 № 29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720"/>
        <w:ind w:left="5245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ого комитета по подготовке и проведению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областного конкурса на лучшего по профессии среди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оотехников - селекционеров </w:t>
      </w:r>
    </w:p>
    <w:p>
      <w:pPr>
        <w:pStyle w:val="Normal"/>
        <w:numPr>
          <w:ilvl w:val="0"/>
          <w:numId w:val="0"/>
        </w:numPr>
        <w:autoSpaceDE w:val="false"/>
        <w:spacing w:lineRule="exact" w:line="480"/>
        <w:ind w:firstLine="53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776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й Александрович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меститель министра сельского хозяйства и продовольствия Кировской области, председатель организационного комитет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В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ткрытого акционерного общества «Кировское»            по племенной работе» (далее – ОАО «Кировплем»), заместитель председателя организационного комитета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ФИЛАТ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эксперт отдела развития животноводства и племенного надзора министерства сельского хозяйства и продовольствия Кировской области (далее – министерство), секретарь организационного комитет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СЕН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 Сергеевич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ведующего кафедрой разведения, кормления и частной зоотехнии государственного бюджетного образовательного учреждения высшего образования «Вятская государственная сельскохозяйственная академия», кандидат биологических наук 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ЕЛЕ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Николаевич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чальник отдела развития животноводства и племенного надзора министерств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АЩИК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ировского областного государственного бюджетного учреждения «Центр сельскохозяйственного консультирования «Клевера Нечерноземья»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ЕРО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гионального информационно-селекционного центра ОАО «Кировплем»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АЛИ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Фед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етеринарии                   Кировской области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5:31:00Z</dcterms:created>
  <dc:creator>1</dc:creator>
  <dc:description/>
  <cp:keywords/>
  <dc:language>en-US</dc:language>
  <cp:lastModifiedBy>Kadri1</cp:lastModifiedBy>
  <cp:lastPrinted>2020-03-11T14:46:00Z</cp:lastPrinted>
  <dcterms:modified xsi:type="dcterms:W3CDTF">2020-03-13T07:51:00Z</dcterms:modified>
  <cp:revision>19</cp:revision>
  <dc:subject/>
  <dc:title/>
</cp:coreProperties>
</file>