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9______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на лучшего по профессии среди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 – селекционеров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1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о</w:t>
      </w:r>
      <w:r>
        <w:rPr>
          <w:color w:val="000000"/>
          <w:spacing w:val="-2"/>
          <w:sz w:val="28"/>
          <w:szCs w:val="28"/>
        </w:rPr>
        <w:t>бластной конкурс на лучшего по профессии среди зоотехников – селекционеров</w:t>
      </w:r>
      <w:r>
        <w:rPr>
          <w:spacing w:val="-2"/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</w:t>
      </w:r>
      <w:r>
        <w:rPr>
          <w:sz w:val="28"/>
          <w:szCs w:val="28"/>
        </w:rPr>
        <w:t xml:space="preserve">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 – селекционеров, в месте нахождения указанного организатора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Организатор кон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Предоставляет судьям, членам жюри и участникам конкурса оборудование и расходные материалы, необходимые для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Несет затраты на проведение конкурса, в том числе на приобретение призов, перечисленных в подпункте 6.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проведения конкурса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уровня и повышение профессионального мастерства, практических навыков, углубление теоретических знаний среди зоотехников – селекцион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ирокое использование опыта работы для совершенствования технологий и подготовки кадров для животноводства и повышение престижа профессии зоотех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ей конкурса является выявление лучших зоотехников – селекционе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1.</w:t>
      </w:r>
      <w:r>
        <w:rPr>
          <w:spacing w:val="-6"/>
          <w:sz w:val="28"/>
          <w:szCs w:val="28"/>
        </w:rPr>
        <w:t xml:space="preserve"> В конкурсе принимают участие зоотехники – селекционеры племенных и товарных сельскохозяйственных организаций – победители и призеры районных конкурсов, передовики производства (если конкурс в районе не проводился) определяются органами местного самоуправления, наделенными отдельными государственными полномочиями области по поддержке сельскохозяйственного производства (далее – участник конкурс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Количество участников конкурса – один участник от конкурса муниципального района (муниципального округа, городского окр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ой копии программы ИАС «Селэкс» по состоянию на 01.03.2020, которую представляют до 23.03.2020 в региональный информационно-селекционный центр открытого акционерного общества «Кировское» по племенной работе» на электронный адрес: riscki-rov@mail.ru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а либо иного документа, удостоверяющего личность участника конкурс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а одежды для прохождения конкурсных испытаний (белый халат, косынка или чепчи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. 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кая и счетная коми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 создаётся для оценки знаний и навыков участников конкурса и определения победителей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ая 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состоит из трех судей, судейская 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– из шести суд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На конкурс все участники прибывают 02 апреля 2020 года к 9-00 часам для проведения инструктажа в организацию, являющуюся организатором проведения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курс проходит в три этап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ведение программы информационно-аналитической системы «Селэкс – Молочный скот» (далее – ИАС «Селэкс»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проверка теоретических знаний (тестирование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проверка практических навыков по оценке экстерь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ценка знаний и навыков участников конкурса в ведении программы ИАС «Селэкс» производится в соответствии с прилагаемой методик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spacing w:val="-6"/>
          <w:sz w:val="28"/>
          <w:szCs w:val="28"/>
        </w:rPr>
        <w:t>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онодательство в сфере ведения селекционно-племенной работы (</w:t>
      </w:r>
      <w:r>
        <w:rPr>
          <w:rFonts w:eastAsia="Calibri"/>
          <w:spacing w:val="8"/>
          <w:sz w:val="28"/>
          <w:szCs w:val="28"/>
          <w:lang w:eastAsia="en-US"/>
        </w:rPr>
        <w:t>приказ Минсельхоза России</w:t>
      </w:r>
      <w:r>
        <w:rPr>
          <w:rFonts w:eastAsia="Calibri"/>
          <w:sz w:val="28"/>
          <w:szCs w:val="28"/>
          <w:lang w:eastAsia="en-US"/>
        </w:rPr>
        <w:t xml:space="preserve"> от 17.11.2011 № 431 «Об утверждении Правил в области племенного животноводства «Виды организаций, осуществляющих деятельность в области племенного животноводства», и о признании утратившими силу приказов Минсельхоза России», приказ Минсельхоза России от 01.02.2011        № 25 «Об утверждении Правил ведения учета в племенном скотоводстве молочного и молочно-мясного направлений продуктивности», приказ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, распоряжение министерства сельского хозяйства и продовольствия Кировской области от 10.07.2017 № 58 «Об утверждении Порядка формирования и выдачи племенных свидетельств на племенную продукцию (материал)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держания и кормлени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ведение оценки экстерьера коров осуществляется по 100 балльной шкале в соответствии с Порядком и условиями проведения бонитировки племенного крупного рогатого скота молочного и молочно-мясного направлений продуктивности, утвержденным приказом Минсельхоза России от 28.10.2010   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6. Оценка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участника конкурса проводится по балльной систем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7413"/>
        <w:gridCol w:w="1776"/>
      </w:tblGrid>
      <w:tr>
        <w:trPr>
          <w:trHeight w:val="96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та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держание этап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ксимальное кол-во баллов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аллов</w:t>
            </w:r>
          </w:p>
        </w:tc>
      </w:tr>
      <w:tr>
        <w:trPr>
          <w:trHeight w:val="136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ение программы информационно-аналитической системы «Селэкс – Молочный скот» (далее – ИАС «Селэкс»)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) Ведение базы данных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ИАС «Селэкс»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) Выполнение практических заданий в базе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ИАС «Селэкс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верка теоретических знаний (тестирование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I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Проверка практических навыков по оценке экстерьера: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а) Оценка экстерьер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б) Выполнение практических зад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ётся участник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6" w:firstLine="720"/>
        <w:rPr>
          <w:szCs w:val="28"/>
        </w:rPr>
      </w:pPr>
      <w:r>
        <w:rPr>
          <w:szCs w:val="28"/>
        </w:rPr>
        <w:t xml:space="preserve">6.2. Победителям и призёрам, а также остальным участникам конкурса вручаются следующие виды призов (поощрений)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40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ощрения</w:t>
            </w:r>
          </w:p>
        </w:tc>
      </w:tr>
      <w:tr>
        <w:trPr>
          <w:trHeight w:val="72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Лучший зоотехник – селекц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, ценный подарок на сумму в пределах 20 тыс. рублей</w:t>
            </w:r>
          </w:p>
        </w:tc>
      </w:tr>
      <w:tr>
        <w:trPr>
          <w:trHeight w:val="69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5 тыс. рублей</w:t>
            </w:r>
          </w:p>
        </w:tc>
      </w:tr>
      <w:tr>
        <w:trPr>
          <w:trHeight w:val="7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0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ценщик экстерьер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ее ведение автоматизированного учета по программе ИАС «Селэ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ий зоотехник-селекционер среди ветеранов (со стажем работы зоотехником-селекционером более </w:t>
            </w:r>
            <w:r>
              <w:rPr>
                <w:spacing w:val="-20"/>
                <w:sz w:val="28"/>
                <w:szCs w:val="28"/>
              </w:rPr>
              <w:t>2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зоотехник-селекционер среди молодёжи (в возрасте до 3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участники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нный подарок на сумму в пределах 500 (1000)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3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ластного конкурса лучшего по профессии среди зоотехников-селекционеров за его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1:00Z</dcterms:created>
  <dc:creator>Andy</dc:creator>
  <dc:description/>
  <cp:keywords/>
  <dc:language>en-US</dc:language>
  <cp:lastModifiedBy>Kadri1</cp:lastModifiedBy>
  <cp:lastPrinted>2020-03-11T13:46:00Z</cp:lastPrinted>
  <dcterms:modified xsi:type="dcterms:W3CDTF">2020-03-13T07:49:00Z</dcterms:modified>
  <cp:revision>24</cp:revision>
  <dc:subject/>
  <dc:title>УТВЕРЖДЕНО</dc:title>
</cp:coreProperties>
</file>