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3.2020 № 29_</w:t>
            </w:r>
          </w:p>
        </w:tc>
      </w:tr>
    </w:tbl>
    <w:p>
      <w:pPr>
        <w:pStyle w:val="Heading1"/>
        <w:tabs>
          <w:tab w:val="left" w:pos="2765" w:leader="none"/>
          <w:tab w:val="left" w:pos="2985" w:leader="none"/>
        </w:tabs>
        <w:spacing w:lineRule="exact" w:line="72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2765" w:leader="none"/>
          <w:tab w:val="left" w:pos="2985" w:leader="none"/>
        </w:tabs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  <w:t>СОСТАВЫ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bCs/>
          <w:sz w:val="28"/>
          <w:szCs w:val="28"/>
        </w:rPr>
        <w:t xml:space="preserve">судейской и счетной комиссий </w:t>
      </w:r>
      <w:r>
        <w:rPr>
          <w:b/>
          <w:sz w:val="28"/>
          <w:szCs w:val="28"/>
        </w:rPr>
        <w:t>по проведению и подведению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 xml:space="preserve">итогов </w:t>
      </w:r>
      <w:r>
        <w:rPr>
          <w:b/>
          <w:sz w:val="28"/>
          <w:szCs w:val="28"/>
          <w:lang w:val="en-US"/>
        </w:rPr>
        <w:t>II</w:t>
      </w:r>
      <w:r>
        <w:rPr>
          <w:b/>
          <w:color w:val="000000"/>
          <w:spacing w:val="1"/>
          <w:sz w:val="28"/>
          <w:szCs w:val="28"/>
        </w:rPr>
        <w:t xml:space="preserve"> областного конкурса на лучшего по профессии среди 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оотехников-селекционеров</w:t>
      </w:r>
    </w:p>
    <w:p>
      <w:pPr>
        <w:pStyle w:val="Normal"/>
        <w:spacing w:lineRule="exact" w:line="48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3119" w:leader="none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к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954"/>
      </w:tblGrid>
      <w:tr>
        <w:trPr>
          <w:trHeight w:val="612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развития животноводства и племенного надзора министерства сельского хозяйства и продовольствия Кировской области (далее – министерство),</w:t>
            </w:r>
            <w:r>
              <w:rPr>
                <w:bCs/>
                <w:sz w:val="28"/>
                <w:szCs w:val="28"/>
              </w:rPr>
              <w:t xml:space="preserve"> председатель</w:t>
            </w:r>
            <w:r>
              <w:rPr>
                <w:sz w:val="28"/>
                <w:szCs w:val="28"/>
              </w:rPr>
              <w:t xml:space="preserve">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ПАЩИКОВ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ировского областного государственного бюджетного учреждения «Центр сельскохозяйственного консультирования «Клевера Нечерноземья» (далее – КОГБУ ЦСК «Клевера Нечерноземья») (по согласованию)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дейские группы для оценки знаний и навыков 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оотехников-селекционеров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widowControl w:val="false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едение программы информационно-аналитической системы «Селэкс – Молочный скот»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920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групп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РОВ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/>
            </w:pPr>
            <w:r>
              <w:rPr>
                <w:sz w:val="28"/>
                <w:szCs w:val="28"/>
              </w:rPr>
              <w:t>начальник отдела регионального информационно-селекционного центра открытого акционерного общества «Кировское» по племенной работе» (далее – РИСЦ), старший судья (по согласованию)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ЕГЖАНИНА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зоотехник РИСЦ, судья (по согласованию)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Николае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техник РИСЦ, судья (по согласованию)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теоретических знаний (тестирование)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2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групп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Станиславович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ировского областного государственного бюджетного учреждения «Кировская областная станция по борьбе с болезнями животных», старший судья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КОВ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отехник КОГБУ ЦСК «Клевера Нечерноземья»), </w:t>
            </w:r>
            <w:r>
              <w:rPr>
                <w:bCs/>
                <w:sz w:val="28"/>
                <w:szCs w:val="28"/>
              </w:rPr>
              <w:t>судья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и племенного надзора министерства сельского хозяйства и продовольствия Кировской области, судья 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актических навыков по оценке экстерьера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31"/>
        <w:gridCol w:w="425"/>
        <w:gridCol w:w="5920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йская групп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/>
            </w:pPr>
            <w:r>
              <w:rPr>
                <w:sz w:val="28"/>
                <w:szCs w:val="28"/>
              </w:rPr>
              <w:t>1. Оценка экстерье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ИНА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алентина Виктор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зоотехник РИСЦ, старший судья (по согласованию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МАТ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отехник КОГБУ ЦСК «Клевера Нечерноземья»), </w:t>
            </w:r>
            <w:r>
              <w:rPr>
                <w:bCs/>
                <w:sz w:val="28"/>
                <w:szCs w:val="28"/>
              </w:rPr>
              <w:t>судья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ПЛЕЦ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зоотехник РИСЦ, судья (по согласованию)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практических задан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ЗЯКИНА </w:t>
            </w:r>
          </w:p>
          <w:p>
            <w:pPr>
              <w:pStyle w:val="Normal"/>
              <w:ind w:right="-9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Ивановна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цент кафедры разведения, кормления и частной зоотехнии федерального государственного бюджетного образовательного учреждения высшего образования «Вятская государственная сельскохозяйственная академия» (далее – ФГБОУ ВО «Вятская ГСХА», кандидат сельскохозяйственных наук, старший судья (по согласованию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ФИЛАТ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 Михайловна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и племенного надзора министерства</w:t>
            </w:r>
            <w:r>
              <w:rPr>
                <w:bCs/>
                <w:sz w:val="28"/>
                <w:szCs w:val="28"/>
              </w:rPr>
              <w:t>, судь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Р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а Васил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цент кафедры разведения, кормления и частной зоотехнии ФГБОУ ВО «Вятская ГСХА», кандидат сельскохозяйственных наук, судья (по согласованию)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чет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56"/>
        <w:gridCol w:w="5920"/>
      </w:tblGrid>
      <w:tr>
        <w:trPr/>
        <w:tc>
          <w:tcPr>
            <w:tcW w:w="3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МЯК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Николае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консультант отдела развития животноводства и племенного надзора министерств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ШИХ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еевич</w:t>
            </w:r>
          </w:p>
        </w:tc>
        <w:tc>
          <w:tcPr>
            <w:tcW w:w="55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ветеринарии Кир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И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рина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по кадровой и юридической работе открытого акционерного общества «Кировское» по племенной работе» (по согласованию)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11:00Z</dcterms:created>
  <dc:creator>Машинописное бюро</dc:creator>
  <dc:description/>
  <cp:keywords/>
  <dc:language>en-US</dc:language>
  <cp:lastModifiedBy>Kadri1</cp:lastModifiedBy>
  <cp:lastPrinted>2020-03-06T17:28:00Z</cp:lastPrinted>
  <dcterms:modified xsi:type="dcterms:W3CDTF">2020-03-13T07:51:00Z</dcterms:modified>
  <cp:revision>19</cp:revision>
  <dc:subject/>
  <dc:title> </dc:title>
</cp:coreProperties>
</file>